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1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фейный напиток полусладкий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фейный напиток «Бодрость»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фейного напитка «Бодрость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lang w:eastAsia="ar-SA"/>
        </w:rPr>
        <w:t xml:space="preserve">3. </w:t>
      </w:r>
      <w:r>
        <w:rPr/>
        <w:t>РЕЦЕПТУРА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134"/>
        <w:gridCol w:w="993"/>
        <w:gridCol w:w="1417"/>
        <w:gridCol w:w="1384"/>
      </w:tblGrid>
      <w:tr>
        <w:trPr>
          <w:trHeight w:val="370" w:hRule="exac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9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284" w:firstLine="710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7800" w:leader="none"/>
        </w:tabs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 - технической   документации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При заваривании кофейный напиток кладут в емкость, заливают кипятком, размешивают, доводят до кипения, кипятят 3-5 минут и дают отстояться в течении 5-8 минут при закрытой крышке. После этого готовый кофейный напиток сливают в другую посуду через частое сито, выделенное для этой цел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Запрещается длительное кипячение кофейного напитка или многократное его подогрева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В сваренный процеженный кофейный напиток добавляют горячее кипяченое молоко, сахар и доводят до кипения.</w:t>
      </w:r>
    </w:p>
    <w:p>
      <w:pPr>
        <w:pStyle w:val="Normal"/>
        <w:tabs>
          <w:tab w:val="clear" w:pos="708"/>
          <w:tab w:val="left" w:pos="5880" w:leader="none"/>
        </w:tabs>
        <w:ind w:left="-720" w:right="-284" w:firstLine="57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Готовый кофейный напиток «Бодрость»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58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Цвет                  ‒ светло-коричневый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нешний вид   ‒  напиток налит в стакан или чашку; без пленки на поверх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Консистенция  ‒  жидкая, однородная, допускается небольшой осадок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кус                  ‒ слегка горьковатый, умеренно сладкий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Запах                ‒ аромат кофе и кипяченого молока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tbl>
      <w:tblPr>
        <w:tblW w:w="1038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992"/>
        <w:gridCol w:w="1418"/>
        <w:gridCol w:w="709"/>
        <w:gridCol w:w="567"/>
        <w:gridCol w:w="675"/>
        <w:gridCol w:w="600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г</w:t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3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right="294" w:hanging="0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работал:</w:t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2:00Z</dcterms:created>
  <dc:creator>User</dc:creator>
  <dc:description/>
  <dc:language>en-US</dc:language>
  <cp:lastModifiedBy>user1</cp:lastModifiedBy>
  <cp:lastPrinted>2021-10-30T13:46:00Z</cp:lastPrinted>
  <dcterms:modified xsi:type="dcterms:W3CDTF">2021-11-08T12:32:00Z</dcterms:modified>
  <cp:revision>2</cp:revision>
  <dc:subject/>
  <dc:title/>
</cp:coreProperties>
</file>